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g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38455</wp:posOffset>
                </wp:positionV>
                <wp:extent cx="6120130" cy="9719945"/>
                <wp:effectExtent l="3175" t="3175" r="3175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36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0"/>
                            <a:ext cx="0" cy="972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0" y="0"/>
                            <a:ext cx="0" cy="972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0" y="0"/>
                            <a:ext cx="0" cy="97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36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964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964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8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36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036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964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964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964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7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36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36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7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5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2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36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964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5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3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1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7964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3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0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3964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4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8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3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7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036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32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04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360"/>
                            <a:ext cx="61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5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200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836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83640"/>
                            <a:ext cx="61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0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6.65pt;width:481.85pt;height:765.3pt" coordorigin="180,533" coordsize="9637,15306">
                <v:line id="shape_0" from="180,533" to="180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238,533" to="23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93,533" to="29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50,533" to="35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07,533" to="40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63,533" to="463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20,533" to="52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77,533" to="57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34,533" to="63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91,533" to="69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47,533" to="747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04,533" to="80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60,533" to="86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17,533" to="91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75,533" to="97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030,533" to="1030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87,533" to="108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144,533" to="114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200,533" to="120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257,533" to="125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314,533" to="1314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371,533" to="137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428,533" to="142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484,533" to="148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541,533" to="154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597,533" to="1597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654,533" to="165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712,533" to="171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767,533" to="176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24,533" to="182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81,533" to="1881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937,533" to="193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994,533" to="199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051,533" to="205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108,533" to="210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165,533" to="2165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21,533" to="222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278,533" to="227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334,533" to="233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391,533" to="239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449,533" to="2449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2504,533" to="250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561,533" to="256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618,533" to="261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674,533" to="267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731,533" to="2731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788,533" to="278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845,533" to="284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902,533" to="290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958,533" to="295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15,533" to="3015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71,533" to="307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128,533" to="312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185,533" to="318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241,533" to="324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298,533" to="3298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355,533" to="335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411,533" to="341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468,533" to="346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525,533" to="352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582,533" to="3582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639,533" to="363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695,533" to="369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753,533" to="375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808,533" to="380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865,533" to="3865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22,533" to="392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978,533" to="397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035,533" to="403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092,533" to="409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149,533" to="4149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205,533" to="420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262,533" to="426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319,533" to="431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376,533" to="437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432,533" to="4432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490,533" to="449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545,533" to="454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602,533" to="460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659,533" to="465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715,533" to="4715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772,533" to="477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829,533" to="482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886,533" to="488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942,533" to="494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999,533" to="4999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056,533" to="505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113,533" to="511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169,533" to="516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227,533" to="522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282,533" to="5282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39,533" to="533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396,533" to="539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452,533" to="545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509,533" to="550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566,533" to="5566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623,533" to="562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679,533" to="567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736,533" to="573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793,533" to="579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849,533" to="5849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906,533" to="590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964,533" to="596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019,533" to="601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076,533" to="607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133,533" to="6133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189,533" to="618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246,533" to="624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303,533" to="630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360,533" to="636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417,533" to="6417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473,533" to="647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530,533" to="653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586,533" to="658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643,533" to="664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701,533" to="6701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56,533" to="675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813,533" to="681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870,533" to="687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926,533" to="6926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983,533" to="6983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040,533" to="704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097,533" to="709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154,533" to="715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210,533" to="721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267,533" to="7267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23,533" to="732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380,533" to="738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438,533" to="743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493,533" to="749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550,533" to="7550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07,533" to="760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663,533" to="7663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720,533" to="772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777,533" to="777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834,533" to="7834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891,533" to="789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947,533" to="794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004,533" to="800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060,533" to="806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117,533" to="8117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175,533" to="817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230,533" to="8230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287,533" to="828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344,533" to="834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400,533" to="8400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457,533" to="845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514,533" to="851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571,533" to="857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628,533" to="862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684,533" to="8684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741,533" to="874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797,533" to="879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854,533" to="885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912,533" to="8912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967,533" to="8967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024,533" to="902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081,533" to="908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137,533" to="9137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194,533" to="919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251,533" to="9251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308,533" to="930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365,533" to="9365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421,533" to="942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478,533" to="9478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534,533" to="9534,158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591,533" to="959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649,533" to="9649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704,533" to="9704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761,533" to="9761,158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818,533" to="9818,158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533" to="9817,5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590" to="9817,59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46" to="9817,64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03" to="9817,70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60" to="9817,76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16" to="9817,81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873" to="9817,87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30" to="9817,93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87" to="9817,98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43" to="9817,104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00" to="9817,110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157" to="9817,115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13" to="9817,121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70" to="9817,127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27" to="9817,132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83" to="9817,13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440" to="9817,144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97" to="9817,149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53" to="9817,155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610" to="9817,161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667" to="9817,166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724" to="9817,172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780" to="9817,178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837" to="9817,183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894" to="9817,189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950" to="9817,195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2007" to="9817,200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064" to="9817,206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120" to="9817,212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177" to="9817,217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234" to="9817,223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2290" to="9817,229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347" to="9817,234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404" to="9817,240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461" to="9817,246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517" to="9817,2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2574" to="9817,257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631" to="9817,263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687" to="9817,268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744" to="9817,274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801" to="9817,280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2857" to="9817,285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914" to="9817,291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2971" to="9817,297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027" to="9817,302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084" to="9817,308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3141" to="9817,314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198" to="9817,319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254" to="9817,325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311" to="9817,331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368" to="9817,336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3424" to="9817,342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481" to="9817,348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538" to="9817,353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594" to="9817,359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651" to="9817,365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3708" to="9817,370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764" to="9817,376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821" to="9817,382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878" to="9817,387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3935" to="9817,393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3991" to="9817,399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048" to="9817,404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105" to="9817,410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161" to="9817,416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218" to="9817,42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4275" to="9817,427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331" to="9817,433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388" to="9817,438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445" to="9817,444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502" to="9817,450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4558" to="9817,455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615" to="9817,461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672" to="9817,467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728" to="9817,472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785" to="9817,478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4842" to="9817,484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898" to="9817,489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4955" to="9817,495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012" to="9817,501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068" to="9817,506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5125" to="9817,512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182" to="9817,518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239" to="9817,52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295" to="9817,529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352" to="9817,535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5409" to="9817,540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465" to="9817,546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522" to="9817,552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579" to="9817,557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635" to="9817,563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5692" to="9817,569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749" to="9817,574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805" to="9817,580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862" to="9817,586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5919" to="9817,591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5976" to="9817,597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032" to="9817,603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089" to="9817,608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146" to="9817,614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202" to="9817,620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6259" to="9817,625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316" to="9817,631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372" to="9817,637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429" to="9817,642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486" to="9817,648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6542" to="9817,654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599" to="9817,659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656" to="9817,665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713" to="9817,671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769" to="9817,676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6826" to="9817,682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883" to="9817,688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939" to="9817,693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6996" to="9817,699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053" to="9817,705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7109" to="9817,710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166" to="9817,716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223" to="9817,722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279" to="9817,727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336" to="9817,733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7393" to="9817,739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450" to="9817,745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506" to="9817,750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563" to="9817,756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620" to="9817,762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7676" to="9817,767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733" to="9817,77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790" to="9817,779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846" to="9817,784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7903" to="9817,790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7960" to="9817,796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016" to="9817,801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073" to="9817,807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130" to="9817,813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187" to="9817,818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8243" to="9817,824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300" to="9817,830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357" to="9817,835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413" to="9817,841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470" to="9817,847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8527" to="9817,852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583" to="9817,858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640" to="9817,864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697" to="9817,869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753" to="9817,875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8810" to="9817,881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867" to="9817,886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924" to="9817,892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8980" to="9817,898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037" to="9817,903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9094" to="9817,909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150" to="9817,915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207" to="9817,920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264" to="9817,926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320" to="9817,932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9377" to="9817,937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434" to="9817,943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490" to="9817,949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547" to="9817,954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604" to="9817,960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9661" to="9817,966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717" to="9817,971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774" to="9817,977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831" to="9817,983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9887" to="9817,988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9944" to="9817,994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001" to="9817,1000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057" to="9817,1005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114" to="9817,1011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171" to="9817,1017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0227" to="9817,1022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284" to="9817,1028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341" to="9817,1034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398" to="9817,1039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454" to="9817,1045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0511" to="9817,1051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568" to="9817,1056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624" to="9817,1062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681" to="9817,1068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738" to="9817,1073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0794" to="9817,1079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851" to="9817,1085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908" to="9817,1090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0964" to="9817,1096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021" to="9817,1102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1078" to="9817,1107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135" to="9817,1113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191" to="9817,1119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248" to="9817,1124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305" to="9817,1130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1361" to="9817,1136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418" to="9817,1141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475" to="9817,1147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531" to="9817,1153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588" to="9817,1158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1645" to="9817,1164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702" to="9817,1170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758" to="9817,1175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815" to="9817,1181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872" to="9817,1187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1928" to="9817,1192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1985" to="9817,1198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042" to="9817,1204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098" to="9817,1209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155" to="9817,1215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2212" to="9817,1221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268" to="9817,12268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325" to="9817,1232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382" to="9817,1238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439" to="9817,124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2495" to="9817,1249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552" to="9817,1255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609" to="9817,1260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665" to="9817,1266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722" to="9817,127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2779" to="9817,1277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835" to="9817,12835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892" to="9817,1289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2949" to="9817,1294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005" to="9817,1300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3062" to="9817,1306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119" to="9817,1311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176" to="9817,1317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232" to="9817,1323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289" to="9817,1328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3346" to="9817,1334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402" to="9817,1340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459" to="9817,1345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516" to="9817,1351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572" to="9817,1357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3629" to="9817,1362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686" to="9817,1368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742" to="9817,13742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799" to="9817,1379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856" to="9817,138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3913" to="9817,1391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3969" to="9817,1396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026" to="9817,1402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083" to="9817,1408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139" to="9817,141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4196" to="9817,1419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253" to="9817,1425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309" to="9817,1430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366" to="9817,1436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423" to="9817,1442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4479" to="9817,1447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536" to="9817,1453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593" to="9817,1459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650" to="9817,1465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706" to="9817,1470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4763" to="9817,1476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820" to="9817,1482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876" to="9817,1487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933" to="9817,149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4990" to="9817,1499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5046" to="9817,1504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103" to="9817,1510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160" to="9817,1516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216" to="9817,1521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273" to="9817,1527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80,15330" to="9817,1533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387" to="9817,1538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443" to="9817,1544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500" to="9817,1550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557" to="9817,155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,15613" to="9817,1561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670" to="9817,1567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727" to="9817,1572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783" to="9817,1578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80,15840" to="9817,1584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u w:val="single"/>
        </w:rPr>
        <w:t>TPP3 : Principe de la loup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6495</wp:posOffset>
                </wp:positionH>
                <wp:positionV relativeFrom="paragraph">
                  <wp:posOffset>148590</wp:posOffset>
                </wp:positionV>
                <wp:extent cx="6286500" cy="9715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86680" cy="971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1.85pt;margin-top:11.7pt;width:494.95pt;height:76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229985</wp:posOffset>
                </wp:positionH>
                <wp:positionV relativeFrom="paragraph">
                  <wp:posOffset>982345</wp:posOffset>
                </wp:positionV>
                <wp:extent cx="6258560" cy="89535"/>
                <wp:effectExtent l="9525" t="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86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5" h="1">
                              <a:moveTo>
                                <a:pt x="0" y="0"/>
                              </a:moveTo>
                              <a:lnTo>
                                <a:pt x="907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5,1" path="m0,0l9075,0e" stroked="t" o:allowincell="f" style="position:absolute;margin-left:-490.6pt;margin-top:77.35pt;width:492.75pt;height:7pt;flip:y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17895</wp:posOffset>
                </wp:positionH>
                <wp:positionV relativeFrom="paragraph">
                  <wp:posOffset>2680970</wp:posOffset>
                </wp:positionV>
                <wp:extent cx="5600065" cy="1270"/>
                <wp:effectExtent l="635" t="3810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1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3.85pt,211.1pt" to="-32.95pt,211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13170</wp:posOffset>
                </wp:positionH>
                <wp:positionV relativeFrom="paragraph">
                  <wp:posOffset>269240</wp:posOffset>
                </wp:positionV>
                <wp:extent cx="344805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143000"/>
                          <a:chOff x="0" y="0"/>
                          <a:chExt cx="344880" cy="1143000"/>
                        </a:xfrm>
                      </wpg:grpSpPr>
                      <wps:wsp>
                        <wps:cNvSpPr/>
                        <wps:spPr>
                          <a:xfrm>
                            <a:off x="84600" y="24768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0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7.1pt;margin-top:21.2pt;width:27.15pt;height:90.05pt" coordorigin="-9942,424" coordsize="543,1801">
                <v:shape id="shape_0" coordsize="1,850" path="m0,850l0,0e" stroked="t" o:allowincell="f" style="position:absolute;left:-9809;top:814;width:0;height:849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939;top:4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42;top:16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8100" distR="99060" simplePos="0" locked="0" layoutInCell="0" allowOverlap="1" relativeHeight="7">
                <wp:simplePos x="0" y="0"/>
                <wp:positionH relativeFrom="column">
                  <wp:posOffset>-410210</wp:posOffset>
                </wp:positionH>
                <wp:positionV relativeFrom="paragraph">
                  <wp:posOffset>857250</wp:posOffset>
                </wp:positionV>
                <wp:extent cx="322580" cy="38735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387360"/>
                          <a:chOff x="0" y="0"/>
                          <a:chExt cx="322560" cy="38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560" cy="387360"/>
                          </a:xfrm>
                        </wpg:grpSpPr>
                        <wps:wsp>
                          <wps:cNvSpPr/>
                          <wps:spPr>
                            <a:xfrm rot="13378200">
                              <a:off x="47160" y="8856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1778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00">
                                  <a:moveTo>
                                    <a:pt x="280" y="3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96920"/>
                              <a:ext cx="158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300">
                                  <a:moveTo>
                                    <a:pt x="0" y="300"/>
                                  </a:moveTo>
                                  <a:lnTo>
                                    <a:pt x="2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080" y="152280"/>
                            <a:ext cx="43200" cy="864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67.5pt;width:20pt;height:30.5pt" coordorigin="-573,1350" coordsize="400,610">
                <v:group id="shape_0" style="position:absolute;left:-573;top:1350;width:400;height:610">
                  <v:rect id="shape_0" coordsize="10800,10800" path="l0,21600xee" stroked="t" o:allowincell="f" style="position:absolute;left:-572;top:1489;width:359;height:359;mso-wrap-style:none;v-text-anchor:middle;rotation:223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80,300" path="m280,300l0,0e" stroked="t" o:allowincell="f" style="position:absolute;left:-452;top:1350;width:27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0,300" path="m0,300l250,0e" stroked="t" o:allowincell="f" style="position:absolute;left:-422;top:1660;width:24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969696" stroked="t" o:allowincell="f" style="position:absolute;left:-516;top:1590;width:67;height:135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05145</wp:posOffset>
                </wp:positionH>
                <wp:positionV relativeFrom="paragraph">
                  <wp:posOffset>1894205</wp:posOffset>
                </wp:positionV>
                <wp:extent cx="344805" cy="1143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143000"/>
                          <a:chOff x="0" y="0"/>
                          <a:chExt cx="344880" cy="1143000"/>
                        </a:xfrm>
                      </wpg:grpSpPr>
                      <wps:wsp>
                        <wps:cNvSpPr/>
                        <wps:spPr>
                          <a:xfrm>
                            <a:off x="84600" y="24768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0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1.35pt;margin-top:149.15pt;width:27.15pt;height:90.05pt" coordorigin="-8827,2983" coordsize="543,1801">
                <v:shape id="shape_0" coordsize="1,850" path="m0,850l0,0e" stroked="t" o:allowincell="f" style="position:absolute;left:-8694;top:3373;width:0;height:849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stroked="f" o:allowincell="f" style="position:absolute;left:-8824;top:29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827;top:42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8100" distR="99060" simplePos="0" locked="0" layoutInCell="0" allowOverlap="1" relativeHeight="9">
                <wp:simplePos x="0" y="0"/>
                <wp:positionH relativeFrom="column">
                  <wp:posOffset>-1098550</wp:posOffset>
                </wp:positionH>
                <wp:positionV relativeFrom="paragraph">
                  <wp:posOffset>2453640</wp:posOffset>
                </wp:positionV>
                <wp:extent cx="322580" cy="387350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387360"/>
                          <a:chOff x="0" y="0"/>
                          <a:chExt cx="322560" cy="38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560" cy="387360"/>
                          </a:xfrm>
                        </wpg:grpSpPr>
                        <wps:wsp>
                          <wps:cNvSpPr/>
                          <wps:spPr>
                            <a:xfrm rot="13378200">
                              <a:off x="47160" y="8856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1778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00">
                                  <a:moveTo>
                                    <a:pt x="280" y="3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96920"/>
                              <a:ext cx="158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300">
                                  <a:moveTo>
                                    <a:pt x="0" y="300"/>
                                  </a:moveTo>
                                  <a:lnTo>
                                    <a:pt x="2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080" y="152280"/>
                            <a:ext cx="43200" cy="864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5pt;margin-top:193.2pt;width:20pt;height:30.55pt" coordorigin="-1657,3864" coordsize="400,611">
                <v:group id="shape_0" style="position:absolute;left:-1657;top:3864;width:400;height:611">
                  <v:rect id="shape_0" coordsize="10800,10800" path="l0,21600xee" stroked="t" o:allowincell="f" style="position:absolute;left:-1656;top:4003;width:359;height:359;mso-wrap-style:none;v-text-anchor:middle;rotation:223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80,300" path="m280,300l0,0e" stroked="t" o:allowincell="f" style="position:absolute;left:-1536;top:3864;width:27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0,300" path="m0,300l250,0e" stroked="t" o:allowincell="f" style="position:absolute;left:-1506;top:4174;width:24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969696" stroked="t" o:allowincell="f" style="position:absolute;left:-1601;top:4104;width:67;height:135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6075045</wp:posOffset>
                </wp:positionH>
                <wp:positionV relativeFrom="paragraph">
                  <wp:posOffset>5393690</wp:posOffset>
                </wp:positionV>
                <wp:extent cx="5648325" cy="635"/>
                <wp:effectExtent l="10160" t="38735" r="63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1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5,1" path="m0,0l8895,0e" stroked="t" o:allowincell="f" style="position:absolute;margin-left:-478.35pt;margin-top:424.7pt;width:444.7pt;height:0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72560</wp:posOffset>
                </wp:positionH>
                <wp:positionV relativeFrom="paragraph">
                  <wp:posOffset>4588510</wp:posOffset>
                </wp:positionV>
                <wp:extent cx="344805" cy="1143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143000"/>
                          <a:chOff x="0" y="0"/>
                          <a:chExt cx="344880" cy="1143000"/>
                        </a:xfrm>
                      </wpg:grpSpPr>
                      <wps:wsp>
                        <wps:cNvSpPr/>
                        <wps:spPr>
                          <a:xfrm>
                            <a:off x="84600" y="24768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0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2.8pt;margin-top:361.3pt;width:27.15pt;height:90.05pt" coordorigin="-6256,7226" coordsize="543,1801">
                <v:shape id="shape_0" coordsize="1,850" path="m0,850l0,0e" stroked="t" o:allowincell="f" style="position:absolute;left:-6123;top:7616;width:0;height:849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stroked="f" o:allowincell="f" style="position:absolute;left:-6253;top:72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56;top:84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8100" distR="99060" simplePos="0" locked="0" layoutInCell="0" allowOverlap="1" relativeHeight="12">
                <wp:simplePos x="0" y="0"/>
                <wp:positionH relativeFrom="column">
                  <wp:posOffset>-1098550</wp:posOffset>
                </wp:positionH>
                <wp:positionV relativeFrom="paragraph">
                  <wp:posOffset>5200650</wp:posOffset>
                </wp:positionV>
                <wp:extent cx="322580" cy="38735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387360"/>
                          <a:chOff x="0" y="0"/>
                          <a:chExt cx="322560" cy="38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560" cy="387360"/>
                          </a:xfrm>
                        </wpg:grpSpPr>
                        <wps:wsp>
                          <wps:cNvSpPr/>
                          <wps:spPr>
                            <a:xfrm rot="13378200">
                              <a:off x="47160" y="8856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1778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00">
                                  <a:moveTo>
                                    <a:pt x="280" y="3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96920"/>
                              <a:ext cx="158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300">
                                  <a:moveTo>
                                    <a:pt x="0" y="300"/>
                                  </a:moveTo>
                                  <a:lnTo>
                                    <a:pt x="2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080" y="152280"/>
                            <a:ext cx="43200" cy="864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5pt;margin-top:409.5pt;width:20pt;height:30.5pt" coordorigin="-1657,8190" coordsize="400,610">
                <v:group id="shape_0" style="position:absolute;left:-1657;top:8190;width:400;height:610">
                  <v:rect id="shape_0" coordsize="10800,10800" path="l0,21600xee" stroked="t" o:allowincell="f" style="position:absolute;left:-1656;top:8329;width:359;height:359;mso-wrap-style:none;v-text-anchor:middle;rotation:223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80,300" path="m280,300l0,0e" stroked="t" o:allowincell="f" style="position:absolute;left:-1536;top:8190;width:27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0,300" path="m0,300l250,0e" stroked="t" o:allowincell="f" style="position:absolute;left:-1506;top:8500;width:24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969696" stroked="t" o:allowincell="f" style="position:absolute;left:-1601;top:8430;width:67;height:135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824480</wp:posOffset>
                </wp:positionH>
                <wp:positionV relativeFrom="paragraph">
                  <wp:posOffset>4657725</wp:posOffset>
                </wp:positionV>
                <wp:extent cx="5080" cy="1422400"/>
                <wp:effectExtent l="42545" t="0" r="431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240">
                              <a:moveTo>
                                <a:pt x="8" y="0"/>
                              </a:moveTo>
                              <a:lnTo>
                                <a:pt x="0" y="224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240" path="m8,0l0,2240e" stroked="t" o:allowincell="f" style="position:absolute;margin-left:-222.4pt;margin-top:366.75pt;width:0.35pt;height:111.9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23765</wp:posOffset>
                </wp:positionH>
                <wp:positionV relativeFrom="paragraph">
                  <wp:posOffset>5345430</wp:posOffset>
                </wp:positionV>
                <wp:extent cx="342900" cy="425450"/>
                <wp:effectExtent l="0" t="146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25520"/>
                          <a:chOff x="0" y="0"/>
                          <a:chExt cx="343080" cy="425520"/>
                        </a:xfrm>
                      </wpg:grpSpPr>
                      <wps:wsp>
                        <wps:cNvSpPr/>
                        <wps:spPr>
                          <a:xfrm>
                            <a:off x="113760" y="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95pt;margin-top:420.9pt;width:27pt;height:33.5pt" coordorigin="-7439,8418" coordsize="540,670">
                <v:shape id="shape_0" coordsize="1,150" path="m0,0l0,150e" stroked="t" o:allowincell="f" style="position:absolute;left:-7260;top:8418;width:0;height:14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-7439;top:85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6067425</wp:posOffset>
                </wp:positionH>
                <wp:positionV relativeFrom="paragraph">
                  <wp:posOffset>8276590</wp:posOffset>
                </wp:positionV>
                <wp:extent cx="5648325" cy="635"/>
                <wp:effectExtent l="9525" t="38735" r="635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1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5,1" path="m0,0l8895,0e" stroked="t" o:allowincell="f" style="position:absolute;margin-left:-477.75pt;margin-top:651.7pt;width:444.7pt;height:0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79750</wp:posOffset>
                </wp:positionH>
                <wp:positionV relativeFrom="paragraph">
                  <wp:posOffset>7471410</wp:posOffset>
                </wp:positionV>
                <wp:extent cx="344805" cy="1143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143000"/>
                          <a:chOff x="0" y="0"/>
                          <a:chExt cx="344880" cy="1143000"/>
                        </a:xfrm>
                      </wpg:grpSpPr>
                      <wps:wsp>
                        <wps:cNvSpPr/>
                        <wps:spPr>
                          <a:xfrm>
                            <a:off x="84600" y="24768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0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2.5pt;margin-top:588.3pt;width:27.15pt;height:90.05pt" coordorigin="-4850,11766" coordsize="543,1801">
                <v:shape id="shape_0" coordsize="1,850" path="m0,850l0,0e" stroked="t" o:allowincell="f" style="position:absolute;left:-4717;top:12156;width:0;height:849;mso-wrap-style:none;v-text-anchor:middle">
                  <v:fill o:detectmouseclick="t" on="false"/>
                  <v:stroke color="black" weight="28440" endarrow="block" endarrowwidth="medium" endarrowlength="medium" joinstyle="round" endcap="flat"/>
                  <w10:wrap type="none"/>
                </v:shape>
                <v:shape id="shape_0" stroked="f" o:allowincell="f" style="position:absolute;left:-4847;top:117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50;top:1302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8100" distR="99060" simplePos="0" locked="0" layoutInCell="0" allowOverlap="1" relativeHeight="17">
                <wp:simplePos x="0" y="0"/>
                <wp:positionH relativeFrom="column">
                  <wp:posOffset>-927100</wp:posOffset>
                </wp:positionH>
                <wp:positionV relativeFrom="paragraph">
                  <wp:posOffset>8069580</wp:posOffset>
                </wp:positionV>
                <wp:extent cx="322580" cy="38735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387360"/>
                          <a:chOff x="0" y="0"/>
                          <a:chExt cx="322560" cy="38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560" cy="387360"/>
                          </a:xfrm>
                        </wpg:grpSpPr>
                        <wps:wsp>
                          <wps:cNvSpPr/>
                          <wps:spPr>
                            <a:xfrm rot="13378200">
                              <a:off x="47160" y="8856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1778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00">
                                  <a:moveTo>
                                    <a:pt x="280" y="3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96920"/>
                              <a:ext cx="158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300">
                                  <a:moveTo>
                                    <a:pt x="0" y="300"/>
                                  </a:moveTo>
                                  <a:lnTo>
                                    <a:pt x="2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080" y="152280"/>
                            <a:ext cx="43200" cy="864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35pt;margin-top:635.4pt;width:20pt;height:30.55pt" coordorigin="-1387,12708" coordsize="400,611">
                <v:group id="shape_0" style="position:absolute;left:-1387;top:12708;width:400;height:611">
                  <v:rect id="shape_0" coordsize="10800,10800" path="l0,21600xee" stroked="t" o:allowincell="f" style="position:absolute;left:-1386;top:12847;width:359;height:359;mso-wrap-style:none;v-text-anchor:middle;rotation:223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80,300" path="m280,300l0,0e" stroked="t" o:allowincell="f" style="position:absolute;left:-1266;top:12708;width:27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0,300" path="m0,300l250,0e" stroked="t" o:allowincell="f" style="position:absolute;left:-1236;top:13018;width:24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969696" stroked="t" o:allowincell="f" style="position:absolute;left:-1331;top:12948;width:67;height:135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930400</wp:posOffset>
                </wp:positionH>
                <wp:positionV relativeFrom="paragraph">
                  <wp:posOffset>7578090</wp:posOffset>
                </wp:positionV>
                <wp:extent cx="5080" cy="1422400"/>
                <wp:effectExtent l="42545" t="0" r="431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240">
                              <a:moveTo>
                                <a:pt x="8" y="0"/>
                              </a:moveTo>
                              <a:lnTo>
                                <a:pt x="0" y="224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240" path="m8,0l0,2240e" stroked="t" o:allowincell="f" style="position:absolute;margin-left:-152pt;margin-top:596.7pt;width:0.35pt;height:111.95pt;mso-wrap-style:none;v-text-anchor:middle">
                <v:fill o:detectmouseclick="t" on="false"/>
                <v:stroke color="black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10560</wp:posOffset>
                </wp:positionH>
                <wp:positionV relativeFrom="paragraph">
                  <wp:posOffset>8206740</wp:posOffset>
                </wp:positionV>
                <wp:extent cx="655955" cy="495935"/>
                <wp:effectExtent l="0" t="152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920" cy="496080"/>
                          <a:chOff x="0" y="0"/>
                          <a:chExt cx="655920" cy="496080"/>
                        </a:xfrm>
                      </wpg:grpSpPr>
                      <wps:wsp>
                        <wps:cNvSpPr/>
                        <wps:spPr>
                          <a:xfrm>
                            <a:off x="217800" y="0"/>
                            <a:ext cx="7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6559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2.8pt;margin-top:646.2pt;width:51.65pt;height:39.05pt" coordorigin="-5056,12924" coordsize="1033,781">
                <v:shape id="shape_0" coordsize="1,150" path="m0,0l0,150e" stroked="t" o:allowincell="f" style="position:absolute;left:-4713;top:12924;width:0;height:17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-5056;top:13075;width:1032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39105</wp:posOffset>
                </wp:positionH>
                <wp:positionV relativeFrom="paragraph">
                  <wp:posOffset>3028950</wp:posOffset>
                </wp:positionV>
                <wp:extent cx="456057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6.15pt,238.5pt" to="-77.1pt,238.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10330</wp:posOffset>
                </wp:positionH>
                <wp:positionV relativeFrom="paragraph">
                  <wp:posOffset>3101340</wp:posOffset>
                </wp:positionV>
                <wp:extent cx="10287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 xml:space="preserve"> = 2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44.2pt;mso-position-vertical-relative:text;margin-left:-3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  <w:r>
                        <w:rPr>
                          <w:b/>
                        </w:rPr>
                        <w:t xml:space="preserve"> = 2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6495</wp:posOffset>
                </wp:positionH>
                <wp:positionV relativeFrom="paragraph">
                  <wp:posOffset>1424940</wp:posOffset>
                </wp:positionV>
                <wp:extent cx="960755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ém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7pt;mso-wrap-distance-left:9.05pt;mso-wrap-distance-right:9.05pt;mso-wrap-distance-top:0pt;mso-wrap-distance-bottom:0pt;margin-top:112.2pt;mso-position-vertical-relative:text;margin-left:-4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ém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6495</wp:posOffset>
                </wp:positionH>
                <wp:positionV relativeFrom="paragraph">
                  <wp:posOffset>3025140</wp:posOffset>
                </wp:positionV>
                <wp:extent cx="1071245" cy="342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ém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27pt;mso-wrap-distance-left:9.05pt;mso-wrap-distance-right:9.05pt;mso-wrap-distance-top:0pt;mso-wrap-distance-bottom:0pt;margin-top:238.2pt;mso-position-vertical-relative:text;margin-left:-4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ém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46495</wp:posOffset>
                </wp:positionH>
                <wp:positionV relativeFrom="paragraph">
                  <wp:posOffset>5654040</wp:posOffset>
                </wp:positionV>
                <wp:extent cx="998855" cy="342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éma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7pt;mso-wrap-distance-left:9.05pt;mso-wrap-distance-right:9.05pt;mso-wrap-distance-top:0pt;mso-wrap-distance-bottom:0pt;margin-top:445.2pt;mso-position-vertical-relative:text;margin-left:-4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ém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46495</wp:posOffset>
                </wp:positionH>
                <wp:positionV relativeFrom="paragraph">
                  <wp:posOffset>8625840</wp:posOffset>
                </wp:positionV>
                <wp:extent cx="962660" cy="3429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éma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27pt;mso-wrap-distance-left:9.05pt;mso-wrap-distance-right:9.05pt;mso-wrap-distance-top:0pt;mso-wrap-distance-bottom:0pt;margin-top:679.2pt;mso-position-vertical-relative:text;margin-left:-4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ém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7:41:00Z</dcterms:created>
  <dc:creator> </dc:creator>
  <dc:description/>
  <dc:language>en-US</dc:language>
  <cp:lastModifiedBy>blaise pascal</cp:lastModifiedBy>
  <cp:lastPrinted>2004-09-15T20:21:00Z</cp:lastPrinted>
  <dcterms:modified xsi:type="dcterms:W3CDTF">2004-09-16T14:31:00Z</dcterms:modified>
  <cp:revision>19</cp:revision>
  <dc:subject/>
  <dc:title>TPP2 : Loupe et oculaire</dc:title>
</cp:coreProperties>
</file>